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7510472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095908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3816088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9030716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284789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148152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811709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77327236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88839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073911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043350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03529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61784399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098777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85677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2856370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457134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207090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6941837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139464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366559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460347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3474423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9291778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309493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60720700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